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研究者利益冲突声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研究项目名称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30"/>
          <w:szCs w:val="30"/>
        </w:rPr>
        <w:t>所有研究者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我作为研究团队的一员，严格执行</w:t>
      </w:r>
      <w:r>
        <w:rPr>
          <w:rFonts w:cs="宋体;SimSun" w:ascii="宋体;SimSun" w:hAnsi="宋体;SimSun"/>
          <w:sz w:val="30"/>
          <w:szCs w:val="30"/>
        </w:rPr>
        <w:t>202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开始施行的《医疗卫生机构开展研究者发起的临床研究管理办法》及最新相关文件的规定，知晓研究利益冲突的内容和声明要求，我声明如下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与该研究项目不存在利益冲突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/>
      </w:pPr>
      <w:r>
        <w:rPr>
          <w:rFonts w:ascii="宋体;SimSun" w:hAnsi="宋体;SimSun" w:cs="宋体;SimSun"/>
          <w:sz w:val="30"/>
          <w:szCs w:val="30"/>
        </w:rPr>
        <w:t>该研究项目不存在商业贿赂或其他不正当利益关系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声明人签字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声明人员应包括参加注研究项目的所有研究者</w:t>
      </w:r>
      <w:r>
        <w:rPr>
          <w:rFonts w:cs="宋体;SimSun" w:ascii="宋体;SimSun" w:hAnsi="宋体;SimSun"/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签署的原始文件递交科教科审查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9:00Z</dcterms:created>
  <dc:creator>邢丽</dc:creator>
  <dc:description/>
  <cp:keywords/>
  <dc:language>en-US</dc:language>
  <cp:lastModifiedBy>晓 杜</cp:lastModifiedBy>
  <cp:lastPrinted>2017-11-07T09:28:00Z</cp:lastPrinted>
  <dcterms:modified xsi:type="dcterms:W3CDTF">2024-11-2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2B8D6E84147F0A601EC587AF5C7D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